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>на поставку товара (почтовых марок и конвертов)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ставка товара (почтовых марок и конвертов).</w:t>
            </w:r>
            <w:r>
              <w:rPr/>
              <w:t xml:space="preserve"> Наименование и количество необходимого товара, описание и иные технические требования к товару определяются спецификацией (Приложение № 1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спецификацией (Приложение № 1 к настоящему Извещению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  <w:i/>
                <w:i/>
              </w:rPr>
            </w:pPr>
            <w:r>
              <w:rPr/>
              <w:t xml:space="preserve"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Требования к товарам определяются спецификацией (Приложение № 1 к настоящему Извещению) и условиями договора (Приложение №2 к настоящему Извещению). 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>Гарантийный срок на  товар должен составлять не менее 12 месяцев (Приложение № 1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highlight w:val="yellow"/>
                <w:lang w:val="ru-RU"/>
              </w:rPr>
            </w:pPr>
            <w:r>
              <w:rPr>
                <w:lang w:val="ru-RU"/>
              </w:rPr>
              <w:t xml:space="preserve">Республика Башкортостан, г. Уфа, ул. Каспийская, д.14 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и и условий договора поставки (Приложение  № 1,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озднее 20 числа 1 месяца каждого квартал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1 793 799,42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2» декабря 2014 г. в 12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1» декабря 2014 г. в 10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2» декабря 2014 г. в 14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5»  декабря 2014 г. в 14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setonline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4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5:04:00Z</dcterms:created>
  <dc:creator>O_Konstantinova</dc:creator>
  <dc:description/>
  <cp:keywords/>
  <dc:language>en-US</dc:language>
  <cp:lastModifiedBy>e.farrahova</cp:lastModifiedBy>
  <cp:lastPrinted>2014-11-28T15:35:00Z</cp:lastPrinted>
  <dcterms:modified xsi:type="dcterms:W3CDTF">2014-12-02T03:56:00Z</dcterms:modified>
  <cp:revision>11</cp:revision>
  <dc:subject/>
  <dc:title> </dc:title>
</cp:coreProperties>
</file>